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5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20"/>
          <w:szCs w:val="20"/>
          <w:lang w:eastAsia="ru-RU"/>
        </w:rPr>
        <w:t>Порядку проведения конкурсного отбора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 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субсидии из бюджета городского поселения Сергиев Поса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Сергиев Посад</w:t>
        <w:tab/>
        <w:tab/>
        <w:tab/>
        <w:tab/>
        <w:tab/>
        <w:tab/>
        <w:tab/>
        <w:t>«___» ___________20__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казенное учреждение «Единый центр поддержки предпринимательства», в лице ____________________________________________ ___________________, действующего на основании _____________________________________ (далее – Учреждение), и ___________________________</w:t>
      </w: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 юридического лица / индивидуальный предприниматель)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«Получатель» в лице ____________________________________ </w:t>
      </w:r>
      <w:r>
        <w:rPr>
          <w:rFonts w:cs="Times New Roman" w:ascii="Times New Roman" w:hAnsi="Times New Roman"/>
          <w:i/>
          <w:sz w:val="24"/>
          <w:szCs w:val="24"/>
        </w:rPr>
        <w:t>(должность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 (</w:t>
      </w:r>
      <w:r>
        <w:rPr>
          <w:rFonts w:cs="Times New Roman" w:ascii="Times New Roman" w:hAnsi="Times New Roman"/>
          <w:i/>
          <w:sz w:val="24"/>
          <w:szCs w:val="24"/>
        </w:rPr>
        <w:t>Ф.И.О.)</w:t>
      </w:r>
      <w:r>
        <w:rPr>
          <w:rFonts w:cs="Times New Roman" w:ascii="Times New Roman" w:hAnsi="Times New Roman"/>
          <w:sz w:val="24"/>
          <w:szCs w:val="24"/>
        </w:rPr>
        <w:t>, действующего на основании ___________________ с другой стороны, совместно именуемые «Стороны», в соответствии с постановлением Главы городского поселения Сергиев Посад от 26.01.2017 №36-п «Об утверждении муниципальной программы «Развитие субъектов малого и среднего предпринимательства в городском поселении Сергиев Посад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– Программа)</w:t>
      </w:r>
      <w:r>
        <w:rPr>
          <w:rFonts w:cs="Times New Roman" w:ascii="Times New Roman" w:hAnsi="Times New Roman"/>
          <w:sz w:val="24"/>
          <w:szCs w:val="24"/>
        </w:rPr>
        <w:t xml:space="preserve">, протоколом Конкурсной комисс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отбору заявок юридических лиц, индивидуальных предпринимателей на предоставление субсидий в рамках мероприятий муниципальной  программы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Городское поселение Сергиев Посад Сергиево-Посадского муниципального района Московской обла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убъектов малого и среднего предпринимательства в городском поселении Сергиев Посад»</w:t>
      </w:r>
      <w:r>
        <w:rPr>
          <w:rFonts w:cs="Times New Roman" w:ascii="Times New Roman" w:hAnsi="Times New Roman"/>
          <w:sz w:val="24"/>
          <w:szCs w:val="24"/>
        </w:rPr>
        <w:t xml:space="preserve"> № ____ от «___»________ 201__ г. (далее – протокол Конкурсной комиссии), заключили настоящий Договор о нижеследующе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3"/>
        </w:numPr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Договора</w:t>
      </w:r>
    </w:p>
    <w:p>
      <w:pPr>
        <w:pStyle w:val="Style22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настоящего Договора является предоставление Получателю субсидии по мероприятию «___________________________» (далее – мероприятие Программы) в целях возмещения части фактически произведенных Получателем затрат (далее – Субсидия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я предоставляется в размере ___________ (Сумма прописью) рублей 00 копеек (НДС не облагается), на реализацию мероприятий Программы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(Сумма прописью) рублей 00 копеек за счет средств бюджета городского поселения Сергиев Посад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 и порядок предоставления Субсидии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ие денежных средств на расчетный счет Получателя осуществляется при наличии денежных средств в бюджете городского поселения Сергиев Посад по соответствующему коду бюджетной классификации не позднее 31.12.201__ г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тель согласен с объемом субсидии и считает его достаточным для реализации предпринимательского проекта. Под предпринимательским проектом понимается реализация мероприятий, направленных на создание и/или развитие и/или модернизацию производства товаров, приобретение оборудования для производства товаров, создание условий для развития бизнеса, улучшение методов ведения бизнеса, улучшение качества обслуживания потребителей услуг и/или иных мероприятий, связанных с совершенствованием/улучшением ведения финансово-хозяйственной деятельности Получател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зменения реквизитов Получатель обязан в течение 5 (пяти) рабочих дней в письменной форме сообщить об этом Учреждению с указанием новых реквизитов. Все риски, связанные с перечислением Учреждением  денежных средств на указанный в настоящем договоре расчетный счет Получателя, несет Получател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а и обязанности сторон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реждение обязан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ить Получателю Субсидию в _____ году в порядке и на условиях, предусмотренных настоящим Договор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реждение вправе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ть у Получателя дополнительную информацию и документы, связанные с исполнением настоящего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нтроль за выполнением Получателем условий предоставления Субсидии и выполнением Получателем обязательств по Договору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, а также совместно с органами финансового контроля, проводить проверки соблюдения Получателем условий предоставления Субсидии, предусмотренных настоящим Договором, а также Порядком проведения конкурсного отб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становления по итогам проверок, проведенных Учреждением, а также иными уполномоченными государственными органами контроля и надзора, факта ненадлежащего выполнения Получателем условий предоставления Субсидии, установленных Договором и Порядком проведения конкурсного отбора, а также своих обязательств, установленных настоящим Договором, требовать от Получателя возврата части или полной суммы субсид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о в одностороннем порядке отказаться от исполнения настоящего Договора в случае объявления Получателя несостоятельным (банкротом), ликвидации или реорганизации Получателя в установленном законодательством Российской Федерации порядке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ывать информацию о деятельности Получателя, в соответствии с правом на публикацию, предоставленным Получателем в составе заявки на право получения субсид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ь отчет об исполнении основных показателей хозяйственной деятельности, указанных в бизнес-плане, согласно Приложению № 1 к настоящему Договору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ый отчет представляется после получения субсидии в срок до 1 февраля текущего года за предыдущий год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эффективностью использования субсидии понимается положительное изменение одного или нескольких показателей, указанных в приложении № 1 к договор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левые показатели определены Получателем в составе конкурсной заявки, представленной для получения Субсид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ить первичные учетные документы, подтверждающие фактически произведенные затраты, на компенсацию которых предоставляется Субсидия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информацию и документы о выполнении условий настоящего Договора, а также ходе реализации предпринимательского проекта, затраты по которому компенсируются Субсидией, по запросам Учреждения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необходимую информацию и документы при проведении Учреждением, органами финансового контроля и иными уполномоченными органами проверок условий предоставления Субсидии и выполнения Получателем обязательств по настоящему Договору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иные обязательства, установленные законодательством Российской Федерации, Московской области и настоящим Договор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вправе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ся в Учреждение за разъяснениями и консультациями по вопросам выполнения условий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несёт ответственность в соответствии с законодательством Российской Федерации за достоверность сведений, информации и документов, предоставленных (яемых) в Учреждение, в том числе для получения Субсидии, а также, за целевое использование средств бюджета городского поселения Сергиев Посад;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лучатель не может приобретать за счет полученных средств иностранную валюту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 и комплектующих изделий, а также связанных с достижением целей предоставления этих средств иных операций, определенных правовым акто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роны несут ответственность за неисполнение или ненадлежащее исполнение обязательств, вытекающих из Договора,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предоставления Субсидии, не урегулированные условиями Договора, регулируются действующим законодательством Российской Федерации, Московской области и нормативно-правовыми актами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20" w:hanging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рассмотрения споров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разногласия и споры по настоящему Договору решаются Сторонами путем переговоров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регулированные Сторонами споры и разногласия, возникающие при исполнении настоящего договора или в связи с ним, рассматриваются в порядке, предусмотренном действующим законодательством, и разрешаются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е условия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изменения и дополнения к настоящему Договору оформляются в письменном виде путем подписания Сторонами дополнительных соглашений к настоящему Договору, являющихся неотъемлемой частью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зменения наименования одной из Сторон настоящего Договора, юридического адреса (местонахождения), почтового адреса или банковских реквизитов она обязана письменно в течение 5 (пяти) рабочих дней информировать об этом другую Сторон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зменения законодательства, регулирующего порядок предоставления субсидий по мероприятиям Программы, настоящий Договор подлежит изменению и (или) дополнению в соответствие с требованиями законодатель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вступает в силу с момента его подписания Сторонами и действует до полного выполнения Сторонами принятых на себя обязательств по настоящему договор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реса и реквизиты Сторон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620"/>
      </w:tblGrid>
      <w:tr>
        <w:trPr>
          <w:trHeight w:val="439" w:hRule="atLeast"/>
        </w:trPr>
        <w:tc>
          <w:tcPr>
            <w:tcW w:w="4842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к договору </w:t>
      </w:r>
    </w:p>
    <w:p>
      <w:pPr>
        <w:pStyle w:val="Normal"/>
        <w:shd w:fill="FFFFFF" w:val="clear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</w:rPr>
        <w:t>от  ___________ 20__  № _______</w:t>
      </w:r>
    </w:p>
    <w:p>
      <w:pPr>
        <w:pStyle w:val="Normal"/>
        <w:shd w:fill="FFFFFF" w:val="clear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</w:rPr>
        <w:t>«О предоставлении субсидии из бюджета  городского поселения Сергиев Поса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а исполнения основных показателей хозяйственной деятельности, указанных в бизнес-пла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348"/>
        <w:gridCol w:w="2131"/>
        <w:gridCol w:w="1990"/>
        <w:gridCol w:w="1971"/>
      </w:tblGrid>
      <w:tr>
        <w:trPr/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год (предшествующий получению субсидии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год (предоставления субсидии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+/-)</w:t>
            </w:r>
          </w:p>
        </w:tc>
      </w:tr>
      <w:tr>
        <w:trPr>
          <w:trHeight w:val="48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численность работников, всего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 организаци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отчислений в бюджеты всех уровне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 товаров, работ, услуг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случае, если размер предоставленной субсидии меньше размера, планируемого субъектом МСП к получению, показатели эффективности снижаются пропорциально уменьшению размера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 случае если показатели эффективности не достигнуты в году, по причине, сложившейся макроэкономической и/или геополитической ситуации и /или непрогнозируемых внешних рисков, выполнение заявленных показателей может быть отсрочено до окончания реализации предпринимательского проекта согласно бизнес– проекта, предоставленного в составе конкурсной заявки для получения поддерж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об обоснованности причин не достижения показателей эффективности принимается Конкурсной комисси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случае настоящий отчет предоставляется до года достижения показа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7"/>
        <w:gridCol w:w="2977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7">
    <w:name w:val="Основной шрифт"/>
    <w:qFormat/>
    <w:rPr/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Style18">
    <w:name w:val="Основной текст Знак"/>
    <w:qFormat/>
    <w:rPr>
      <w:rFonts w:cs="Calibri"/>
    </w:rPr>
  </w:style>
  <w:style w:type="character" w:styleId="Style19">
    <w:name w:val="Нижний колонтитул Знак"/>
    <w:qFormat/>
    <w:rPr>
      <w:rFonts w:cs="Calibri"/>
      <w:sz w:val="22"/>
      <w:szCs w:val="22"/>
    </w:rPr>
  </w:style>
  <w:style w:type="character" w:styleId="Style20">
    <w:name w:val="Верх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5:09:00Z</dcterms:created>
  <dc:creator>Админ</dc:creator>
  <dc:description/>
  <cp:keywords/>
  <dc:language>en-US</dc:language>
  <cp:lastModifiedBy>Пользователь</cp:lastModifiedBy>
  <cp:lastPrinted>2017-12-13T16:07:00Z</cp:lastPrinted>
  <dcterms:modified xsi:type="dcterms:W3CDTF">2018-11-21T07:08:00Z</dcterms:modified>
  <cp:revision>24</cp:revision>
  <dc:subject/>
  <dc:title>Об утверждении Порядка предоставления</dc:title>
</cp:coreProperties>
</file>